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3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  The \cmdlineoption{-q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nals} to \const{false}. See \secref{sigembedded} for de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e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  <w:tab/>
        <w:t>\label{sec:hist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-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-extens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} or \const{pro} associated 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T systems (\secref{threads}, refers to the thread-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the calling thread. 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/98/ME, NT/2000/X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bold and underlined text using 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the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const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-flag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2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character cod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(64 on 64-bit machines) to the user, but integ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max_tagged_integer} prolog-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